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ОСЬМ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5»  лютого  2021р.                                                                                                    №562 8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Про  передачу в оренду нежитлового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приміщення комунальної  власності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>Бучанської міської територіальної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громади, що розташоване за адресою: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>вул. Курортна, 37, сел. Ворзель (спортивна зала)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/>
      </w:pPr>
      <w:r>
        <w:rPr>
          <w:b/>
        </w:rPr>
        <w:t xml:space="preserve">КЗ  «Ворзельський заклад загальної середньої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>освіти І-ІІІ ступенів №10», загальною площею 168  м.кв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/>
      </w:pPr>
      <w:r>
        <w:rPr/>
        <w:tab/>
        <w:tab/>
        <w:t xml:space="preserve">Розглянувши заяву голови Громадської організації «Спортивний клуб «Імперія Тхеквондо» від 21.01.2021р. Опришко С.В. щодо надання в оренду нежитлового приміщення КЗ  «Ворзельський заклад загальної середньої освіти І-ІІІ ступенів №10», що є комунальною власністю Бучанської міської територіальної громади, що розташоване за адресою:                 вул. Курортна, 37, сел. Ворзель, враховуючи погодження балансоутримувача – Ворзельського ЗЗСО І-ІІІ ступенів №10, враховуючи рішення Бучанської міської ради №548-8-VIIІ від 25.02.2021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ГО «СК «Імперія Тхеквондо»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керуючись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вул. Курортна, 37, сел. Ворзель (спортивна зала) Комунального закладу  «Ворзельський заклад загальної середньої освіти І-ІІІ ступенів №10», загальна площа 168 м.кв. Громадській організації «Спортивний клуб «Імперія Тхеквондо», терміном 1 (один) рік. Цільове призначення об’єкта оренди, відповідно до заяви - «тренажерні зали, заклади фізичної культури і спорту, занять різними видами спорту». Бажаний графік оренди: вівторок, четвер, субота з 17-00 до 18-00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Ворзельському ЗЗСО І-ІІІ ступенів №10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А.П.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50:00Z</dcterms:created>
  <dc:creator>Екатерина</dc:creator>
  <dc:description/>
  <dc:language>en-US</dc:language>
  <cp:lastModifiedBy>PC</cp:lastModifiedBy>
  <cp:lastPrinted>2021-03-10T13:36:00Z</cp:lastPrinted>
  <dcterms:modified xsi:type="dcterms:W3CDTF">2021-03-10T11:50:00Z</dcterms:modified>
  <cp:revision>2</cp:revision>
  <dc:subject/>
  <dc:title>ПРОЕКТ</dc:title>
</cp:coreProperties>
</file>